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atliches Schulam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bschluss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</w:rPr>
        <w:t>Schuljahr __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___          geb. am: ___________    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</w:rPr>
        <w:t xml:space="preserve"> 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hat gemäß Schulgesetz § 36 (2) Mecklenburg-Vorpommern einen 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rPr/>
        <w:t>Berufsreif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gleichwertigen Abschluss erworb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701"/>
        <w:gridCol w:w="851"/>
        <w:gridCol w:w="510"/>
        <w:gridCol w:w="1304"/>
        <w:gridCol w:w="284"/>
        <w:gridCol w:w="747"/>
        <w:gridCol w:w="1304"/>
        <w:gridCol w:w="571"/>
        <w:gridCol w:w="426"/>
        <w:gridCol w:w="14"/>
        <w:gridCol w:w="1309"/>
        <w:gridCol w:w="454"/>
      </w:tblGrid>
      <w:tr>
        <w:trPr>
          <w:cantSplit w:val="true"/>
        </w:trPr>
        <w:tc>
          <w:tcPr>
            <w:tcW w:w="96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Vorname und Name  _________________________</w:t>
              <w:softHyphen/>
              <w:softHyphen/>
              <w:softHyphen/>
              <w:softHyphen/>
              <w:t>____________   geb. am: ____________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utsch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chnik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9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thematik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rbeitslehre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hysik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ik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emie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unst und Gestaltung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ologie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ort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eografie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hilosophieren mit Kindern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eschichte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hlpflichtunterricht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zialkunde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igungsunterricht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nglisch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rsatzunterricht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auswirtschaft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/>
            </w:pPr>
            <w:r>
              <w:rPr/>
              <w:t>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rätin/Schulrat</w:t>
              <w:tab/>
              <w:tab/>
              <w:t xml:space="preserve">            Schulleit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sectPr>
      <w:type w:val="nextPage"/>
      <w:pgSz w:w="11906" w:h="16838"/>
      <w:pgMar w:left="1418" w:right="851" w:gutter="0" w:header="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2836" w:leader="none"/>
        <w:tab w:val="left" w:pos="5670" w:leader="none"/>
        <w:tab w:val="left" w:pos="7655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  <w:outlineLvl w:val="3"/>
    </w:pPr>
    <w:rPr>
      <w:rFonts w:ascii="Times New Roman" w:hAnsi="Times New Roman" w:cs="Times New Roman"/>
      <w:b/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51:00Z</dcterms:created>
  <dc:creator>Cwielong-Schuett, Birgit</dc:creator>
  <dc:description/>
  <cp:keywords/>
  <dc:language>en-US</dc:language>
  <cp:lastModifiedBy>Markus Widl</cp:lastModifiedBy>
  <cp:lastPrinted>2008-09-25T10:51:00Z</cp:lastPrinted>
  <dcterms:modified xsi:type="dcterms:W3CDTF">2009-06-16T08:36:00Z</dcterms:modified>
  <cp:revision>3</cp:revision>
  <dc:subject/>
  <dc:title>________________________________________________________________________</dc:title>
</cp:coreProperties>
</file>